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540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581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636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315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095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393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206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472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353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625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441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532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923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838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183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