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853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596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930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8130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798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704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215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7466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666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368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969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5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314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