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61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93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17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61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3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1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0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673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78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9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17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5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336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94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80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22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6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