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45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10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90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9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18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72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55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06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45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68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48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76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01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1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