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35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83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97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95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59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338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178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855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56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52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34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23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48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