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09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6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01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2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483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3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23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16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71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599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5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1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23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36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46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63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