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332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667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30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455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717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639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188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193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814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382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221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258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496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834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108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