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805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777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318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643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000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239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798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727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503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343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666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407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033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