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194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652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63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29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118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77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185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809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74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72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7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024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8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6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19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493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04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