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0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8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30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10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88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15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278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77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05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94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35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29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4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2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26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