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99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465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15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184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50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43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637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587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863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486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57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64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09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