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11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141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89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930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81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431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0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80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87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19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425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017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573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578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271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77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161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