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9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99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108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05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78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593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3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437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134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91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17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42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054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299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49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