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71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55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27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79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40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504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6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71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48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0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1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5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