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878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322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182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685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97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696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749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297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745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093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400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052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669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058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20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804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049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