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30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783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54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012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73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303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4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92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1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889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967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34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340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42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485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