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423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156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836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25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726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17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32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14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32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78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66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13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94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