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29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35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51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88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47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87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81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87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6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502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02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54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14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65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73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996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75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