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356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004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4784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5987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7525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4664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4698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5894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3619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4179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4981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8492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5046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345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0061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