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1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301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45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37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12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63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9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7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50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13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481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07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35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