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4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35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27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80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36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9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64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401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83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05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849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45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812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48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66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963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13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