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15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0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664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95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686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84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87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65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63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261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411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210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50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96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3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