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163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862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942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35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660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509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419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463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640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037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888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43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727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