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985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11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376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33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27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101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50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402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570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72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182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78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80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97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166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58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770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