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210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313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670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064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886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047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607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912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467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054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515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326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613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928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010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