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99668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662541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133874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842543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26386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758293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8512350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2227622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4885152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68039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26040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77391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357395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