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467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267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88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042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837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17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760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20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933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389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446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48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236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49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430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713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460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