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570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338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86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464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525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722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421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049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353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354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439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690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063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828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7009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