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8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8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8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6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5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96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62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73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42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58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388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691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