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408037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84868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419648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56277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342065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75014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652228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88784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651563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61143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30906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00320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13382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94603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54391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7865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76302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