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900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898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095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518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363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062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084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083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243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444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850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736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638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120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655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