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05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071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741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88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6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022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321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876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280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143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122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710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117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