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048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206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963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936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283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195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912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447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223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984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787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377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331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547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689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521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531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