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784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7239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1210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0680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7615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5941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0837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1088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0266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1059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5884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0587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6011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157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296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