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313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546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714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353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149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706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311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194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926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313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109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656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564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