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26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17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477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01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776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613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2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32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31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64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8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5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827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25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61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46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24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