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14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51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1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838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662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48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17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2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16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29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4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600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3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8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9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