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8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8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184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758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17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36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502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16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9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14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5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7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74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