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36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26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86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27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671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86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28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35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65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567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30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737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156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226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78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41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65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