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0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329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02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04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79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149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4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29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9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33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96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12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13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7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399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