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39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02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71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631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734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985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51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447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465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583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27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67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183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