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800975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155649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983785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294883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587718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699920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736602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359675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331884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61311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48945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13749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877333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365656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141723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068685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130248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