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7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75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12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082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52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7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61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46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705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68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65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89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78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9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5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