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220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70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89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49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61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63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86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17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50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89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4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94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8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