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2440881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0604486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5042570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4340520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1527858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2194660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8788412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0151772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6413219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3978553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0835307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30916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3257662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800943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0660168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6851070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4233991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