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76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96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99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889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07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925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514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775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624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93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818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827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414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857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22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