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186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321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431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819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541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415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05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89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942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31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205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646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088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