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19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724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340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681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465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678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348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372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550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791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067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171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607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63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639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70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00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