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520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865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567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123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842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48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928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549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703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260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620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834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364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923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666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