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2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792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651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689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231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768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76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822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993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559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749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680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434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